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3660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13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7953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9977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