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910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2314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592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305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