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44039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54808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84786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9052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