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518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731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193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82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