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287048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631499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