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31397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9941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82619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6414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